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112"/>
        <w:gridCol w:w="1134"/>
        <w:gridCol w:w="993"/>
        <w:gridCol w:w="1026"/>
        <w:gridCol w:w="992"/>
        <w:gridCol w:w="1098"/>
        <w:gridCol w:w="1045"/>
      </w:tblGrid>
      <w:tr>
        <w:trPr>
          <w:trHeight w:val="563" w:hRule="atLeast"/>
          <w:cantSplit w:val="true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с, семестр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нагрузка обучающихся (час.)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нагруз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</w:t>
            </w:r>
          </w:p>
        </w:tc>
        <w:tc>
          <w:tcPr>
            <w:tcW w:w="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</w:t>
            </w:r>
          </w:p>
        </w:tc>
      </w:tr>
      <w:tr>
        <w:trPr>
          <w:trHeight w:val="3464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Лабораторные работы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мест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мест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по учебной дисциплине – теоретические занятия (лекции, комбинированные занятия)</w:t>
      </w:r>
    </w:p>
    <w:tbl>
      <w:tblPr>
        <w:tblW w:w="155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3"/>
        <w:gridCol w:w="1080"/>
        <w:gridCol w:w="1620"/>
        <w:gridCol w:w="1260"/>
        <w:gridCol w:w="1080"/>
        <w:gridCol w:w="1800"/>
        <w:gridCol w:w="2311"/>
      </w:tblGrid>
      <w:tr>
        <w:trPr>
          <w:trHeight w:val="5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-тия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, тем, заня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 контроля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9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час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Теоретические основы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сновные законы и понятия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еский закон и периодическая система химических элементов им. Д.И. Менделее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ия строения веществ. Строение ат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неорганических соединений. Кислоты. Ос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ы неорганических соединений. Оксиды. 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соединения. Классификация, строение,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. Виды растворов. Гидратная теория Д.И.Менделеева. Концентрация раств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электролитической диссоциации. Электролиты. Неэлектролиты. Ионные 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лиз со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. Классификация. Принцип Ле-Шател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ительно-восстановительные 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Химия элементов и 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-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огены. Характер по положению в периодической системе элементов. Хлор. Получение, свойства, применение. Соединения хло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лькогены.  Характер по положению в периодической системе элементов. Кислород. Сера. Получение, свойства, примен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под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 Характер по положению в периодической системе элементов. Азот. Фосфор. Углерод. Кремний. Получение, свойства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под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 Характер по положению в периодической системе элементов. Алюминий. Получение, свойства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под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 Характер по положению в периодической системе элементов. Кальций. Магний. Получение, свойства, применени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под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 Характер по положению в периодической системе элементов. Натрий. Калий. Получение, свойства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элементы. Характер по положению в периодической системе элементов. Получение, свойства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Теоретические основы органической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Предмет и задачи органической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строения органических веществ А.М.Бутлер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Углеводор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ны.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ен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диен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н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оматические углеводород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Кислородсодержащие органически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нол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 и кетон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новые кислот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эфиры. Жир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Углеводы. Азотсодержащи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ахариды. Строение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сахариды. Строение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.  Номенклатура. Изомерия. Свойства, получение,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.  Строение. Свойства, получение, применение. Качественные 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опро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бучения по учебной дисциплине – практические  занятия (семинары, лабораторные работы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57"/>
        <w:gridCol w:w="1080"/>
        <w:gridCol w:w="1620"/>
        <w:gridCol w:w="1260"/>
        <w:gridCol w:w="1080"/>
        <w:gridCol w:w="1800"/>
        <w:gridCol w:w="2169"/>
      </w:tblGrid>
      <w:tr>
        <w:trPr>
          <w:trHeight w:val="5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-тия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, тем, заня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учебная нагруз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иторная самостоятельная работа обучаю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и методы контрол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6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ча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Теоретические основы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Основные законы и понятия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ат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й закон и периодическая система химических элементов им. Д.И. Менделеева. Теория строения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лассы неорганически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. Принцип Ле-Шат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Конспект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написани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электролитической диссоци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лиз со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написани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и ионного об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написани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ислительно-восстановительны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по составлени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Химия элементов и 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гены –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ькогены –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под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–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Выполнение упраж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под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руппы –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Выполнение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элементы – свойства, получение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Выполнение упражнений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Теоретические основы 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строения органических соединений А.М.Бутлер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литературой. Выполнение упражнений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одорода, углерода, хлора в органических соеди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органических соединений по углеводородной цепи и функциональным групп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нклатура и изомерия органических со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по номенкла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Углеводо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по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метана и изучение его свой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ди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ацетилена и изучение его свой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оматические углеводо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. Рефер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бензола. Генетическая связь между классами углеводо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5. Кислородсодержащие орган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атомные спи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атомные спир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 и кет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оновые кисл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оновые кисл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эфи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6. Углеводы. Азотсодержащи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осахарид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ахар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сахари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КР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о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номенклатуре, цепочки превра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  <w:t>Т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между классами неорганических и органических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highlight w:val="cya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cy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З – решение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 – семи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– 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тест</w:t>
      </w:r>
    </w:p>
    <w:p>
      <w:pPr>
        <w:sectPr>
          <w:type w:val="nextPage"/>
          <w:pgSz w:orient="landscape" w:w="16838" w:h="11906"/>
          <w:pgMar w:left="709" w:right="70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– контрольная работ</w:t>
      </w:r>
    </w:p>
    <w:p>
      <w:pPr>
        <w:sectPr>
          <w:type w:val="nextPage"/>
          <w:pgSz w:orient="landscape" w:w="16838" w:h="11906"/>
          <w:pgMar w:left="709" w:right="70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54:00Z</dcterms:created>
  <dc:creator>User</dc:creator>
  <dc:description/>
  <cp:keywords/>
  <dc:language>en-US</dc:language>
  <cp:lastModifiedBy>Admin</cp:lastModifiedBy>
  <cp:lastPrinted>2013-09-18T11:58:00Z</cp:lastPrinted>
  <dcterms:modified xsi:type="dcterms:W3CDTF">2002-12-31T21:23:00Z</dcterms:modified>
  <cp:revision>24</cp:revision>
  <dc:subject/>
  <dc:title/>
</cp:coreProperties>
</file>